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30605</wp:posOffset>
                </wp:positionV>
                <wp:extent cx="11379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</w:tblGrid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.65pt;mso-wrap-distance-left:7.05pt;mso-wrap-distance-right:7.05pt;mso-wrap-distance-top:0pt;mso-wrap-distance-bottom:0pt;margin-top:81.15pt;mso-position-vertical-relative:page;margin-left:2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</w:tblGrid>
                      <w:tr>
                        <w:trPr>
                          <w:trHeight w:val="1298" w:hRule="atLeast"/>
                        </w:trPr>
                        <w:tc>
                          <w:tcPr>
                            <w:tcW w:w="17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Microsoft Sans Seri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52"/>
        <w:gridCol w:w="25"/>
        <w:gridCol w:w="1197"/>
        <w:gridCol w:w="196"/>
        <w:gridCol w:w="61"/>
        <w:gridCol w:w="1786"/>
        <w:gridCol w:w="1006"/>
        <w:gridCol w:w="167"/>
        <w:gridCol w:w="159"/>
        <w:gridCol w:w="744"/>
        <w:gridCol w:w="1989"/>
        <w:gridCol w:w="25"/>
        <w:gridCol w:w="790"/>
        <w:gridCol w:w="458"/>
        <w:gridCol w:w="357"/>
        <w:gridCol w:w="818"/>
        <w:gridCol w:w="17"/>
      </w:tblGrid>
      <w:tr>
        <w:trPr>
          <w:trHeight w:val="20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STITU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2° GRADO</w:t>
            </w:r>
          </w:p>
        </w:tc>
        <w:tc>
          <w:tcPr>
            <w:tcW w:w="8573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OMPETIZIONI SPORTIVE SCOLASTICHE 2023-20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047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E INDIVIDUALISTE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1" w:type="dxa"/>
            <w:gridSpan w:val="5"/>
            <w:tcBorders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scolastico</w:t>
            </w:r>
          </w:p>
        </w:tc>
        <w:tc>
          <w:tcPr>
            <w:tcW w:w="8316" w:type="dxa"/>
            <w:gridSpan w:val="11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 sede a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one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             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4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  <w:tc>
          <w:tcPr>
            <w:tcW w:w="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47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Iscrive alla Finale Nazionale di Atletica Leggera, in programma a Pescar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sso lo Stadio Adriatico “G. Cornacchia”, la/le seguente/i studentessa/e</w:t>
            </w:r>
          </w:p>
        </w:tc>
      </w:tr>
      <w:tr>
        <w:trPr>
          <w:trHeight w:val="652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448" w:type="dxa"/>
            <w:gridSpan w:val="5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m</w:t>
            </w:r>
          </w:p>
        </w:tc>
        <w:tc>
          <w:tcPr>
            <w:tcW w:w="1418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 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6" w:hRule="atLeast"/>
          <w:cantSplit w:val="true"/>
        </w:trPr>
        <w:tc>
          <w:tcPr>
            <w:tcW w:w="11081" w:type="dxa"/>
            <w:gridSpan w:val="1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ind w:left="-567" w:firstLine="567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) di aver acquisito dai genitori/tutori il consenso per la partecipazione delle alunne inserite nell’elenco in veste di atlete a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b) che le alunne inserite nell’elenco conoscono e sanno rispettare il regolamento generale delle Competizioni Sportive Scolastiche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bookmarkStart w:id="0" w:name="_Hlk126918299"/>
            <w:bookmarkStart w:id="1" w:name="_Hlk127191295"/>
            <w:bookmarkEnd w:id="0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c) di aver acquisito dagli esercenti la responsabilità genitoriale/tutori il consenso alla pubblicazione delle classifiche, ad utilizzare fotografie, video, immagini o altro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materiale multimediale, per qualsiasi legittimo utilizzo senza remunerazione,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finalizzato esclusivamente alla realizzazione dell’iniziativa</w:t>
            </w:r>
            <w:bookmarkEnd w:id="1"/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, ivi inclusa la pubblicizzazione 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della stessa sul sito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web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e sui canali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eastAsia="ar-SA"/>
              </w:rPr>
              <w:t>social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 xml:space="preserve"> dell’USR Abruzzo;</w:t>
            </w:r>
          </w:p>
          <w:p>
            <w:pPr>
              <w:pStyle w:val="Normal"/>
              <w:spacing w:lineRule="auto" w:line="276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d) che </w:t>
            </w:r>
            <w:bookmarkStart w:id="2" w:name="_Hlk126918196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gli interessati/esercenti la responsabilità genitoriale/tutori hanno preso visione </w:t>
            </w:r>
            <w:bookmarkEnd w:id="2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dell’informativa preventiva ai sensi del regolamento UE 679 del 2016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bookmarkStart w:id="3" w:name="_Hlk126918299"/>
            <w:bookmarkEnd w:id="3"/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e) che tutti le studentesse in elenco sono iscritti e frequentanti la scuola nell’a. s. 2023-24 e sono in possesso del certificato di idoneità all’attività sportiva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agonistica ai sensi del D.M. 18/02/1982 e sue successive modifiche ed integrazioni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Le relative certificazioni mediche di tutti gli studenti in elenco sono conservate agli atti dell’Istituto Scolastico.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right="-44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Si ricorda che le studentesse individualiste saranno accompagnate da un unico docente individuato dal competente Ufficio Scolastico Regionale. </w:t>
            </w:r>
          </w:p>
          <w:p>
            <w:pPr>
              <w:pStyle w:val="Normal"/>
              <w:ind w:right="-442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ind w:left="287" w:hanging="0"/>
              <w:jc w:val="both"/>
              <w:rPr>
                <w:rFonts w:ascii="Calibri" w:hAnsi="Calibri" w:cs="Calibri"/>
                <w:b/>
                <w:b/>
                <w:sz w:val="12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sz w:val="12"/>
                <w:szCs w:val="16"/>
                <w:lang w:eastAsia="zh-CN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right="-442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Signet Roundhand ATT;Calibri" w:hAnsi="Signet Roundhand ATT;Calibri" w:cs="Signet Roundhand ATT;Calibri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cs="Signet Roundhand ATT;Calibri" w:ascii="Signet Roundhand ATT;Calibri" w:hAnsi="Signet Roundhand ATT;Calibri"/>
                <w:b/>
                <w:bCs/>
                <w:sz w:val="32"/>
                <w:szCs w:val="28"/>
                <w:lang w:eastAsia="zh-CN"/>
              </w:rPr>
            </w:r>
          </w:p>
        </w:tc>
      </w:tr>
    </w:tbl>
    <w:p>
      <w:pPr>
        <w:pStyle w:val="Normal"/>
        <w:ind w:right="-442" w:hanging="0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Da inviare entro il 6 maggio 2024 all’Ufficio Scolastico Regionale</w:t>
      </w:r>
    </w:p>
    <w:p>
      <w:pPr>
        <w:pStyle w:val="Normal"/>
        <w:ind w:right="-442" w:hanging="0"/>
        <w:rPr/>
      </w:pPr>
      <w:r>
        <w:rPr>
          <w:rFonts w:eastAsia="Calibri" w:cs="Calibri" w:ascii="Calibri" w:hAnsi="Calibri"/>
          <w:b/>
          <w:bCs/>
          <w:sz w:val="28"/>
          <w:szCs w:val="28"/>
          <w:lang w:eastAsia="zh-CN"/>
        </w:rPr>
        <w:t xml:space="preserve">                        </w:t>
      </w:r>
      <w:r>
        <w:rPr>
          <w:rFonts w:cs="Calibri" w:ascii="Calibri" w:hAnsi="Calibri"/>
          <w:b/>
          <w:bCs/>
          <w:sz w:val="28"/>
          <w:szCs w:val="28"/>
          <w:lang w:eastAsia="zh-CN"/>
        </w:rPr>
        <w:t>Coordinamento Educazione Motoria Fisica e Sportiva di competenza</w:t>
      </w:r>
    </w:p>
    <w:sectPr>
      <w:headerReference w:type="default" r:id="rId2"/>
      <w:type w:val="nextPage"/>
      <w:pgSz w:w="11906" w:h="16838"/>
      <w:pgMar w:left="567" w:right="567" w:gutter="0" w:header="72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0</wp:posOffset>
              </wp:positionH>
              <wp:positionV relativeFrom="paragraph">
                <wp:posOffset>-398780</wp:posOffset>
              </wp:positionV>
              <wp:extent cx="7012940" cy="975360"/>
              <wp:effectExtent l="0" t="0" r="0" b="0"/>
              <wp:wrapNone/>
              <wp:docPr id="2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2800" cy="975240"/>
                        <a:chOff x="0" y="0"/>
                        <a:chExt cx="7012800" cy="975240"/>
                      </a:xfrm>
                    </wpg:grpSpPr>
                    <pic:pic xmlns:pic="http://schemas.openxmlformats.org/drawingml/2006/picture">
                      <pic:nvPicPr>
                        <pic:cNvPr id="0" name="Picture 7" descr="Screenshot 2024-04-08 alle 16.31.10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3880"/>
                          <a:ext cx="991080" cy="80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1234440" y="0"/>
                          <a:ext cx="5778360" cy="89604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download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2120"/>
                            <a:ext cx="166752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9" descr="download (1)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21520" y="221760"/>
                            <a:ext cx="1763280" cy="6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0" descr="download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87040" y="237960"/>
                            <a:ext cx="88884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1" descr="sport e salute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03680" y="0"/>
                            <a:ext cx="1174680" cy="8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8" style="position:absolute;margin-left:-12.5pt;margin-top:-31.4pt;width:552.2pt;height:76.75pt" coordorigin="-250,-628" coordsize="11044,15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-250;top:-354;width:1560;height:126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alt="Group 10" style="position:absolute;left:1694;top:-628;width:9100;height:1411">
                <v:shape id="shape_0" ID="Picture 8" stroked="f" o:allowincell="f" style="position:absolute;left:1694;top:-278;width:2625;height:9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4405;top:-279;width:2776;height:10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7343;top:-253;width:1399;height:10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8944;top:-628;width:1849;height:13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1">
    <w:name w:val="Body Text Indent 31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37:00Z</dcterms:created>
  <dc:creator>QUILICI FABIO</dc:creator>
  <dc:description/>
  <cp:keywords/>
  <dc:language>en-US</dc:language>
  <cp:lastModifiedBy>PERRONI ELENA</cp:lastModifiedBy>
  <cp:lastPrinted>2024-04-17T11:32:00Z</cp:lastPrinted>
  <dcterms:modified xsi:type="dcterms:W3CDTF">2024-04-23T10:49:00Z</dcterms:modified>
  <cp:revision>22</cp:revision>
  <dc:subject/>
  <dc:title>Divisione Organizz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38518A34F4E1E82C3FAD45D937A03_12</vt:lpwstr>
  </property>
  <property fmtid="{D5CDD505-2E9C-101B-9397-08002B2CF9AE}" pid="3" name="KSOProductBuildVer">
    <vt:lpwstr>1033-12.2.0.16731</vt:lpwstr>
  </property>
</Properties>
</file>